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laude Debussy</w:t>
      </w:r>
    </w:p>
    <w:p>
      <w:pPr>
        <w:pStyle w:val="Normal"/>
        <w:rPr/>
      </w:pPr>
      <w:r>
        <w:rPr/>
        <w:t>MSN Avanc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Claude Debussy (1862 – 1918)  est un compositeur français dont les innovations harmoniques et rythmiques ont bouleversé le langage musical du XXe siècle.  Né à Saint-Germain-en-Laye, Debussy est entré au Conservatoire de Paris à l’âge de dix ans.  Il a étudié le piano sous la direction du pianiste et pédagogue Marmontel.  C’est par son intermédiaire qu’il a été présenté à la protectrice de Tchaïkovski, Nadejda von Meck :  il est entré à son service comme professeur de piano de ses enfants, et l’a suivie dans ses voyages en Europe et en Russie.  Occasion lui a ainsi été donnée de se familiariser avec la musique russe :  les symphonies de Tchaïkovski et les œuvres d’Alexandre Borodine, par exemple.  Son séjour à la Villa Médicis l’a conduit à écrire, en 1886, la suite symphonique </w:t>
      </w:r>
      <w:r>
        <w:rPr>
          <w:i/>
          <w:lang w:val="fr-FR"/>
        </w:rPr>
        <w:t>Printemps</w:t>
      </w:r>
      <w:r>
        <w:rPr>
          <w:lang w:val="fr-FR"/>
        </w:rPr>
        <w:t xml:space="preserve">.  Revenu à Paris, il a composé une autre cantate,  </w:t>
      </w:r>
      <w:r>
        <w:rPr>
          <w:i/>
          <w:lang w:val="fr-FR"/>
        </w:rPr>
        <w:t>La Demoiselle élue</w:t>
      </w:r>
      <w:r>
        <w:rPr>
          <w:lang w:val="fr-FR"/>
        </w:rPr>
        <w:t>, d’après un poème lyrique de Dante Gabriel Rossetti.  En 1888 et 1889, il s’est rendu à Bayreuth où il a assisté pour la première fois à une représentation des œuvres de Wagner.  A la même époque, deux événements déterminants sont venus infléchir le parcours musical du compositeur :  la visite de l’Exposition universelle de Paris (1889), où il a entendu des gamelans javanais, mais aussi la rencontre de peintres impressionnistes et de poètes symbolistes comme Stéphane Mallarmé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ebussy est entré au Conservatoire en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1862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1872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188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n Russie, il a découvert la musique de ______________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von Meck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Rossetti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chaïkovsk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 Bayreuth, il a entendu la musique de 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Tchaïkovski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Mallarmé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Wagn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La cantate </w:t>
      </w:r>
      <w:r>
        <w:rPr>
          <w:i/>
          <w:lang w:val="fr-FR"/>
        </w:rPr>
        <w:t>La Demoiselle élue</w:t>
      </w:r>
      <w:r>
        <w:rPr>
          <w:lang w:val="fr-FR"/>
        </w:rPr>
        <w:t xml:space="preserve"> a été inspiré par un poème de ____________.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Wagner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Mallarmé</w:t>
      </w:r>
    </w:p>
    <w:p>
      <w:pPr>
        <w:pStyle w:val="Normal"/>
        <w:numPr>
          <w:ilvl w:val="1"/>
          <w:numId w:val="1"/>
        </w:numPr>
        <w:rPr>
          <w:lang w:val="fr-FR"/>
        </w:rPr>
      </w:pPr>
      <w:r>
        <w:rPr>
          <w:lang w:val="fr-FR"/>
        </w:rPr>
        <w:t>Rossett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37:00Z</dcterms:created>
  <dc:creator>wiesendanger</dc:creator>
  <dc:description/>
  <cp:keywords/>
  <dc:language>en-US</dc:language>
  <cp:lastModifiedBy>wiesendanger</cp:lastModifiedBy>
  <dcterms:modified xsi:type="dcterms:W3CDTF">2008-10-06T17:53:00Z</dcterms:modified>
  <cp:revision>4</cp:revision>
  <dc:subject/>
  <dc:title>Claude Debussy</dc:title>
</cp:coreProperties>
</file>